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林俐         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1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14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营企业集群式海外投资模式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家社科基金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钟昌标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宁波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计与指导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霞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研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文芝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国际经济研究所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研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徐徐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建模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欢怀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城市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企业访谈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马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料收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3.5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公开发表相关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，相关主题研究报告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0.8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3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.1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7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3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.6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多篇，其中一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，多份研究报告被采用，已经申报结题</w:t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该项目已经结余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2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admin</cp:lastModifiedBy>
  <cp:lastPrinted>2018-07-10T11:03:00Z</cp:lastPrinted>
  <dcterms:modified xsi:type="dcterms:W3CDTF">2019-07-05T08:31:00Z</dcterms:modified>
  <cp:revision>7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